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6934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ЖИТОМИРСЬКОЇ ОБЛАСТІ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18.02.2022 №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ушення клопо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своєння почес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ння «Мати-герої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підставі Указу Президента України від 29.06.2001 № 476  «Про почесні звання України», звернення гр. Мельник М.С. та статті 39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орушити клопотання перед Житомирською обласною державною адміністрацією про присвоєння почесного звання «Мати-героїня»  Мельник Марині Станіславі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підготувати подання та нагородні листи встановленого зраз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Віталія ЛУКАШ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____________ Віталій ЛУКАШЕНКО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____________Ірина КОПИЛО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Олександр ПАРШАКОВ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____________ Сергій НЕДОГАРОК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57:00Z</dcterms:created>
  <dc:creator>User</dc:creator>
  <dc:description/>
  <cp:keywords/>
  <dc:language>en-US</dc:language>
  <cp:lastModifiedBy>Dom</cp:lastModifiedBy>
  <cp:lastPrinted>2022-02-04T15:09:00Z</cp:lastPrinted>
  <dcterms:modified xsi:type="dcterms:W3CDTF">2022-02-16T15:06:00Z</dcterms:modified>
  <cp:revision>8</cp:revision>
  <dc:subject/>
  <dc:title>   </dc:title>
</cp:coreProperties>
</file>